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  <w:gridCol w:w="4720"/>
      </w:tblGrid>
      <w:tr>
        <w:trPr/>
        <w:tc>
          <w:tcPr>
            <w:tcW w:w="9783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4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-14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ind w:left="-14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от  05.12.2024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444-п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проведения плановых проверок при осуществлении ведомственного контро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облюдением трудового законодательства и иных нормативных правовых акто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щих нормы трудового права, в подведомственных организациях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 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3118"/>
        <w:gridCol w:w="1843"/>
        <w:gridCol w:w="1417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плановой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кументарная выезд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начала проведения план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ся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проведения плановой проверки (рабочих дн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БОУ Д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eastAsia="ar-SA"/>
              </w:rPr>
              <w:t>«ДЮСШ» 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. Дальнереченс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ул. Михаила Личенко, 57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3 Закона</w:t>
            </w:r>
          </w:p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491-КЗ от 07.11.201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«ДШИ» </w:t>
            </w:r>
            <w:r>
              <w:rPr>
                <w:rFonts w:eastAsia="Calibri"/>
                <w:lang w:eastAsia="ar-SA"/>
              </w:rPr>
              <w:t>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л. Рябуха,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3 Зак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491-КЗ от 07.11.201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БД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eastAsia="ar-SA"/>
              </w:rPr>
              <w:t>«Детский сад №1» с. Лазо 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. Дальнереченск,                         с. Лазо, ул. Первая Набережная,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3 Зак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. Дальнереченск,                         ул. Победы,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3 Зак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 xml:space="preserve">491-КЗ от 07.11.201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701" w:right="850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3:52:00Z</dcterms:created>
  <dc:creator>adm49</dc:creator>
  <dc:description/>
  <cp:keywords/>
  <dc:language>en-US</dc:language>
  <cp:lastModifiedBy>Гиргель ОЮ</cp:lastModifiedBy>
  <cp:lastPrinted>2024-11-29T16:29:00Z</cp:lastPrinted>
  <dcterms:modified xsi:type="dcterms:W3CDTF">2024-12-09T23:39:00Z</dcterms:modified>
  <cp:revision>14</cp:revision>
  <dc:subject/>
  <dc:title>Утвержден</dc:title>
</cp:coreProperties>
</file>